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  <w:tab/>
        <w:tab/>
        <w:t>Průvodní zpráv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ční úda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am vstupních podklad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územ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stavb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daje o stavbě: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7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sz w:val="22"/>
          <w:szCs w:val="22"/>
        </w:rPr>
        <w:t>Víceúčelová sportovní hala areál „Klimeška“   Kutná Hora –trénink hala</w:t>
      </w:r>
    </w:p>
    <w:p>
      <w:pPr>
        <w:pStyle w:val="Normal"/>
        <w:ind w:left="2127" w:hanging="212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127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Místo stavby:</w:t>
        <w:tab/>
      </w:r>
      <w:r>
        <w:rPr>
          <w:rFonts w:cs="Arial" w:ascii="Arial" w:hAnsi="Arial"/>
          <w:sz w:val="22"/>
          <w:szCs w:val="22"/>
        </w:rPr>
        <w:t>Kutná Hora - Karlov, parc.č. 3336, 3337/1, 3337/14, 3340, 33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Katastr-Kutná Hora </w:t>
      </w:r>
      <w:r>
        <w:rPr>
          <w:rFonts w:cs="Arial" w:ascii="Arial" w:hAnsi="Arial"/>
          <w:sz w:val="22"/>
          <w:szCs w:val="22"/>
          <w:lang w:val="en-US"/>
        </w:rPr>
        <w:t>[</w:t>
      </w:r>
      <w:r>
        <w:rPr>
          <w:rFonts w:cs="Arial" w:ascii="Arial" w:hAnsi="Arial"/>
          <w:sz w:val="22"/>
          <w:szCs w:val="22"/>
        </w:rPr>
        <w:t>677710]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</w:r>
      <w:r>
        <w:rPr>
          <w:rFonts w:cs="Arial" w:ascii="Arial" w:hAnsi="Arial"/>
          <w:sz w:val="22"/>
          <w:szCs w:val="22"/>
        </w:rPr>
        <w:t>Středočeský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é </w:t>
      </w:r>
    </w:p>
    <w:p>
      <w:pPr>
        <w:pStyle w:val="Normal"/>
        <w:jc w:val="both"/>
        <w:rPr/>
      </w:pPr>
      <w:r>
        <w:rPr>
          <w:rFonts w:cs="Arial" w:ascii="Arial" w:hAnsi="Arial"/>
        </w:rPr>
        <w:t>dokumentace:</w:t>
        <w:tab/>
      </w:r>
      <w:r>
        <w:rPr>
          <w:rFonts w:cs="Arial" w:ascii="Arial" w:hAnsi="Arial"/>
          <w:sz w:val="22"/>
          <w:szCs w:val="22"/>
        </w:rPr>
        <w:t xml:space="preserve">Stavba občanského vybavení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ovostavba tréninkové sportovní ha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daje o stavebníkovi:</w:t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lastník objektu:</w:t>
        <w:tab/>
      </w:r>
      <w:r>
        <w:rPr>
          <w:rFonts w:cs="Arial" w:ascii="Arial" w:hAnsi="Arial"/>
          <w:sz w:val="22"/>
          <w:szCs w:val="22"/>
        </w:rPr>
        <w:t>Město KUTNÁ HORA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líčkovo Náměstí 552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4 01 Kutná Hora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36195, DIČ: CZ00236195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327 710 111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7 710 106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kutnahora.cz</w:t>
        </w:r>
      </w:hyperlink>
    </w:p>
    <w:p>
      <w:pPr>
        <w:pStyle w:val="Normal"/>
        <w:ind w:left="1418" w:firstLine="709"/>
        <w:jc w:val="both"/>
        <w:rPr>
          <w:rFonts w:ascii="SegoeUI" w:hAnsi="SegoeUI" w:cs="SegoeUI"/>
          <w:sz w:val="17"/>
          <w:szCs w:val="17"/>
        </w:rPr>
      </w:pPr>
      <w:r>
        <w:rPr>
          <w:rFonts w:cs="SegoeUI" w:ascii="SegoeUI" w:hAnsi="SegoeUI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avebník:</w:t>
        <w:tab/>
        <w:tab/>
      </w:r>
      <w:r>
        <w:rPr>
          <w:rFonts w:cs="Arial" w:ascii="Arial" w:hAnsi="Arial"/>
          <w:sz w:val="22"/>
          <w:szCs w:val="22"/>
        </w:rPr>
        <w:t>Město KUTNÁ HORA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líčkovo Náměstí 552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4 01 Kutná Hora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daje o zpracovateli projektové dokumentace:</w:t>
      </w:r>
    </w:p>
    <w:p>
      <w:pPr>
        <w:pStyle w:val="Normal"/>
        <w:ind w:left="1418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ální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ant:</w:t>
        <w:tab/>
        <w:tab/>
      </w:r>
      <w:r>
        <w:rPr>
          <w:rFonts w:cs="Arial" w:ascii="Arial" w:hAnsi="Arial"/>
          <w:sz w:val="22"/>
          <w:szCs w:val="22"/>
        </w:rPr>
        <w:t>MILOTA Kladno, spol. s r.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Huťská 1557, Kladno, 272 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O:47550961, DIČ:CZ4755096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el.: 312 829 204-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Fax: 312 829 20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ww.milota.cz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Ing. Jiří Opat,  a kol.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ce ČKAIT  0007355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obor  IP00 - pozemní stavby, TP00 – pozemní stavby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ý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chitektonická část: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arch. Jitka Paroubková – autorizace ČKA 1057 (obor A - bez specifikace)</w:t>
      </w:r>
    </w:p>
    <w:p>
      <w:pPr>
        <w:pStyle w:val="Normal"/>
        <w:autoSpaceDE w:val="false"/>
        <w:ind w:left="1418" w:firstLine="709"/>
        <w:rPr/>
      </w:pPr>
      <w:r>
        <w:rPr>
          <w:rFonts w:cs="Arial" w:ascii="Arial" w:hAnsi="Arial"/>
          <w:sz w:val="22"/>
          <w:szCs w:val="22"/>
        </w:rPr>
        <w:t>Na Šťáhlavce 1A/1741 ,160 00 Praha 6 – Dejvice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604 370 149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itka.paroubkova@volny.cz</w:t>
        </w:r>
      </w:hyperlink>
    </w:p>
    <w:p>
      <w:pPr>
        <w:pStyle w:val="Normal"/>
        <w:autoSpaceDE w:val="fals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arch. Irena Pátková – autorizace ČKA 924 (obor A - bez specifikace)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hova 2240 ,160 00 Praha 6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603 337 397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atkova@volny.cz</w:t>
        </w:r>
      </w:hyperlink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Stavební část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Jiří Opat – autorizace ČKAIT  0007355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IP00 - pozemí stavby, TP00 – pozemní stavby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Roškot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LOTA Kladno, spol. s r.o.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ťská 1557, Kladno, 272 01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Tel.: 312 829 204-5, E-mail: opat@milota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312 829 203, E-mail: roskot@milota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Konstrukční část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Miroslav Císař – autorizace ČKAIT  0000500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statika a dynamika staveb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Novosád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ka spol. s r.o.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selská 2; 140 00 Praha -4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Tel.: 602 174 285, E-mail: statika@statika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241 401 622, E-mail: novosad@statika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žárně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bezpečnostní řešení: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Ing. Jan Pavelek– autorizace ČKAIT  1103411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požární bezpečnost staveb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ing spol. s r.o.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dražní 187; 702 00 Ostrava -Přívo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602 533 174, E-mail: luing@luing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595 134 300, E-mail: luing@luing.cz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dravotně technické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instalace a plyn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ena Nováková – autorizace ČKAIT  0011196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r  technika prostředí – zdravotní technika 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.zařízení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Iva Jedličková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lkerova 766; 273 06 Libušín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Tel.: 605 216 429, E-mail: noval.helena@volny.cz</w:t>
      </w:r>
    </w:p>
    <w:p>
      <w:pPr>
        <w:pStyle w:val="Normal"/>
        <w:ind w:left="1418"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Vytápění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indřich Matějka – autorizace ČKAIT  003319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technologická zařízení staveb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tovítova 816, 278 01 Kralupy nad Vltavou- Mikovice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777 265 527,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j.matejka@projektuji.cz</w:t>
        </w:r>
      </w:hyperlink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zduchotechnická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Zařízení a chlazení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áclav Voborník – autorizace ČKAIT  0002948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technická prostředí-specializace technická zařízení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603 485 875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techno@seznam.cz</w:t>
        </w:r>
      </w:hyperlink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ilnoproudá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elektrotechnicka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Tomáš Lébr – autorizace ČKAIT  0008736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  technika prostředí – elektrotechnická zařízení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slava Kociána 1734;272 01 Kladno2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774 224 289, E-mail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tomas@lebr.cz</w:t>
        </w:r>
      </w:hyperlink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 xml:space="preserve">Slaboprodá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elektrotechnicka: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Tomáš Lébr – autorizace ČKAIT  0008736</w:t>
      </w:r>
    </w:p>
    <w:p>
      <w:pPr>
        <w:pStyle w:val="Normal"/>
        <w:ind w:left="1418" w:firstLine="709"/>
        <w:jc w:val="both"/>
        <w:rPr/>
      </w:pPr>
      <w:r>
        <w:rPr>
          <w:rFonts w:cs="Arial" w:ascii="Arial" w:hAnsi="Arial"/>
          <w:sz w:val="22"/>
          <w:szCs w:val="22"/>
        </w:rPr>
        <w:t>obor  technika prostředí – elektrotechnická zařízení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slava Kociána 1734;272 01 Kladno2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774 224 289, E-mail: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tomas@lebr.cz</w:t>
        </w:r>
      </w:hyperlink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>ZOV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Ing. Libor Janouch- autorizace ČKAIT 1004054 (obor  IP00 - </w:t>
        <w:tab/>
        <w:tab/>
        <w:tab/>
        <w:t>pozemí stavb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Horní 743, 63900 Brno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777 212 597, E-mail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ingjanouch@zov.cz</w:t>
        </w:r>
      </w:hyperlink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stupních podkladů: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kladní informace o rozhodnutí či opatření, na jejichž základě byla stavba povolena (označení stavebního úřadu, datum vyhotovení a číslo jednací rozhodnutí či opatření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je dokumentace pro stavební povol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kladní informace o dokumentaci nebo projektové dokumentaci , na jejímž základě byla zpracována projektová dokumentace pro stavební povolení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pro územní řízení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OLENA V UR  Č.j. SÚ.-004016/2011/Ku ze dne 13.6.201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územ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  Rozsah řešeného území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Staveniště se nachází v zastavěné části města Kutná Hora na pozemcí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.č. 3336, 3337/1, 3340 a 3341 v areálu Klimeška v místní části Karlov mez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emi Čáslavská, Pobřežní a Tyršovy sady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 jižní strany je přilehlý areál zimního stadionu, na východě je plavecký bazén s veřejným koupalištěm, na západě sousedí plocha se zástavbou rodinných domů a ze severní strany je za ulicí Čáslavská logistický areá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zemek je téměř rovinný, celková nerovnost snížení ve střední části je max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a 1 m. Pozemek je přístupný z ulic Čáslavská a Tyršovy sady, z ulice pobřežní by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jezd v minulosti zazděn.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části pozemku je bývalý areál dílen a garáží ČSAD, dnes využitý jen částečně a určený k demolici. Povolení odstranění těchto staveb není součástí této dokumentace. Pozemek je celý oplocený, na volné části s travnatým porostem bez keřů s jedním vrostlým stromem. Zeleň v podobě stromořadí se nachází jako doprovodná podél přilehlých ulic. Pozemek je v majetku města Kutná Hor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2  Údaje o ochraně území podle jiných práv. předpisů (památková rezervace,  památková zóna, zvláště chráněné území, záplavové území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Do zájmového území projektované stavby nezasahují žádná chráněná území ve smyslu zákona číslo 114/1992 Sb., o ochraně přírody a krajiny, ve znění pozdějších předpisů, ani území chráněná ve smyslu vodohospodářském (chráněná oblast přirozené akumulace vod) podle zákona číslo 254/2001 Sb., o vodách, ve znění pozdějších předpisů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pozemky se nachází v ochranném pásmu městské památkov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ervace centra Kutné Hory. Historické centrum města s kostelem Panny Marie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ci je zapsáno na Seznam světového kulturního a přírodního dědictví UNESC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měr se nenalézá v ochranném pásmu podle zákona číslo 164/2001 Sb., 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rodních léčivých zdrojích, zdrojích přírodních minerálních vod, přírodních léčebných lázních a lázeňských místech a o změně některých souvisejících zákonů (lázeňský zákon), ve znění pozdějších předpisů – to znamená v ochranném pásmu minerálních vod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Řešené území i výstavbou sítí dotčené území se nachází mimo záplavové území říčky Vrchlice, ale nachází se v území zvláštní povodně pod vodním dílem (vodní nádrž Vrchlice). Pozemek dotčený stavbou je od dostatečně kapacitního koryta vodního toku vzdálen nejméně 16 m a 4 km vzdušnou čarou od vodního díla Vrchli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Ochranná pásma inženýrských sítí v území jsou respektována a řeš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ce s nimi je zapracováno do dokumentac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pásmo kanalizace je určeno zákonem 274/2001 Sb. a je vymeze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slými rovinami vedenými na obě strany od potrubí nebo vně jiného kanalizační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u u stok do DN 500 včetně přípojek ve vzdálenosti 1,5 m od vnějšího lí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, u stok nad DN 500 2,5 m od vnějšího líce potrubí a u čerpacích stanic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ch objektů 2 m od vnějšího líce nadzemního nebo podzemního obrysu objektu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ný rozsah se vymezí v rámci projekt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pásmo vodovodu je určeno zákonem 274/2001 Sb. a je vymeze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slými rovinami vedenými na obě strany od potrubí nebo vně jiného vodárenské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u u řadů do DN 500 včetně přípojek ve vzdálenosti 1,5 m od vnějšího lí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, u řadů nad DN 500 2,5 m od vnějšího líce potrubí a u čerpacích stanic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jemů 2 m od vnějšího líce nadzemního nebo podzemního obrysu objektu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ný rozsah se vymezí v rámci projekt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odoprávní orgán může na návrh správce a provozovatele vodovodu neb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e v rozsahu jejich kompetencí stanovit jiný rozsah ochranného pásma řad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o objektu na základě místních podmínek. Rozsah zřizovaného ochranné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sma nově navrhovaných řadů má být součástí vodoprávního rozhodnutí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ahuje-li ochranné pásmo vodovodu nebo kanalizace do soukromý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ů, řídí se podmínkami pro zřízení věcného břemene. V souladu s odst. (5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3 zákona o vodovodech a kanalizacích č. 274/2001 Sb. lze v ochranném pásm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u následující činnosti provádět jen s písemným souhlasem správce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ovatele vodovodu v rozsahu jejich kompetencí. Jedná se o činnost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ádět zemní práce, stavby, umísťovat konstrukce nebo jiná podobná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bo provádět činnosti, které omezují přístup k vodovodu nebo které b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hly ohrozit jeho technický stav či plynulé provozován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- vysazovat trvalé poros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ádět skládky mimo jakéhokoliv odpad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vádět terénní úprav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pásmo plynovodu je vymezeno svislými rovinami vedenými na ob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ny od potrubí a činí 1,0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Ochranné pásmo kabelu ukládaných a překládaných VN, NN, VO je 1m 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ou stranu od povrchu kabelu. Ochranné pásmo  TS je 2m směrem o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u stanice (vzhledem k charakteru navržených TS se uplatní směrem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ě přístupného prostoru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chranné pásmo slaboproudých vedení je stanoveno zákonem č. 127/2005 Sb.o elektronických komunikacích, činí 1,5 m po stranách krajního vedení a vznikne</w:t>
      </w:r>
    </w:p>
    <w:p>
      <w:pPr>
        <w:pStyle w:val="L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m nabytím právní moci územního rozhodnutí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3 Údaje o odtokových poměre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Řešené území i výstavbou sítí dotčené území se nachází mimo záplavov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í říčky Vrchlice, ale nachází se v území zvláštní povodně pod vodním dílem (vodní nádrž Vrchlice). Pozemek dotčený stavbou je od dostatečně kapacitního koryta vodního toku vzdálen nejméně 16 m a 4 km vzdušnou čarou od vodního díla Vrchlice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4</w:t>
        <w:tab/>
        <w:t>Údaje o souladu s územně plánovací dokumentací nebylo-li vydáno územní rozhodnutí nebo územní opatření popřípadě nebyl-li vydán územní souhla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Dokumentace zpracována na základě povoleného UR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 SÚ.-004016/2011/Ku ze dne 13.6.2011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i/>
        </w:rPr>
        <w:t>3.5 údaje o souladu s ÚR nebo veřejnoprávní smlouvou územní rozhodnu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Dokumentace je zpracována v souladu s UR  Č.j. SÚ.-004016/2011/Ku ze dne 13.6.201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6 údaje o dodržení obecných požadavků na využití území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Dokumentace je zpracována tak, aby dodržela obecné požadavky na využití územ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7 seznam výjimek a úlevových řešen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ejsou známy výjimky a úlevová řeš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8 seznam souvisejících a podmiňujících investic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2"/>
          <w:szCs w:val="22"/>
        </w:rPr>
        <w:t>Podmiňující stavbou je provedení demolice stávajícího areálu ČSAD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i/>
        </w:rPr>
        <w:t>3.9 seznam pozemků a staveb dotčených prováděním stavby (podle katastru nemovitostí)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>Pozemky a objekty dotčené stavbou stavebních , inženýrských a technologických objektů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jiná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zeleň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statní komunika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jiná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bjekt občanské vybave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sportoviště a rekreač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7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statní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4516/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statní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Středočeský kraj, Zborovská 81/11, Smíchov, 15000 Praha -5</w:t>
      </w:r>
    </w:p>
    <w:p>
      <w:pPr>
        <w:pStyle w:val="Normal"/>
        <w:ind w:left="2127" w:hanging="212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usední pozemky a objekty stavby:</w:t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5/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trvalý travní por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zeleň – zemědělský půdní fo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5/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trvalý travní poros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ůsob využití:</w:t>
        <w:tab/>
        <w:t>zeleň – zemědělský půdní fo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ind w:left="2127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ůsob využití:</w:t>
        <w:tab/>
        <w:t>stavba technického vybavení-trafosta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ind w:left="2127" w:hanging="212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ůsob využití:</w:t>
        <w:tab/>
        <w:t>stavba technického vyba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sportoviště a rekreač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7/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jiná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3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zbořeniš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34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zastavěná plocha a nádvoř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jiná stavba- stavba s číslem popisný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37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statní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42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lesní pozem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pozemek určený k plnění funkcí l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4516/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:</w:t>
        <w:tab/>
        <w:tab/>
        <w:t>Kutná Hora</w:t>
      </w:r>
      <w:r>
        <w:rPr>
          <w:rFonts w:cs="Arial" w:ascii="Arial" w:hAnsi="Arial"/>
          <w:sz w:val="22"/>
          <w:szCs w:val="22"/>
          <w:lang w:val="en-US"/>
        </w:rPr>
        <w:t>[533955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pozemku:</w:t>
        <w:tab/>
        <w:t>ostatní plo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využití:</w:t>
        <w:tab/>
        <w:t>ostatní komunikace</w:t>
      </w:r>
    </w:p>
    <w:p>
      <w:pPr>
        <w:pStyle w:val="Normal"/>
        <w:jc w:val="both"/>
        <w:rPr/>
      </w:pPr>
      <w:r>
        <w:rPr/>
        <w:t>Vlastnické právo:</w:t>
        <w:tab/>
        <w:t>Město Kutná Hora, Havlíčkovo náměstí 552/1, Kutná Hora-</w:t>
        <w:tab/>
        <w:tab/>
        <w:tab/>
        <w:tab/>
        <w:t>Vnitřní Město; 284 01 Kutná Hora</w:t>
      </w:r>
    </w:p>
    <w:tbl>
      <w:tblPr>
        <w:tblW w:w="1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tavb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4.1 nová stavba nebo změna dokončené stavby 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ovostavba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4.2 účel užívání stavby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Tréninková sportovní stavba – občanská stavba</w:t>
        <w:tab/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3 trvalá nebo dočasná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trvalá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4 údaje o ochraně stavby podle jiných právních předpisů (památková ochrana apod.)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Stavba není a nebude spadat pod památkovou ochranu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5 údaje o dodržení technických požadavků na stavby a obecných tech. požadavcích zabezpečujících bezbariérové užívání staveb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avba je navržena v souladu s technickými požadavky na stavby a s obecnými tech. požadavky zabezpečujících bezbariérové užívání staveb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4.6 Údaje o splnění požadavků dotčených orgánů a požadavků vyplývajících z jiných právních předpisů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Projektová dokumentace se řídí obecnými požadavky na výstavbu. Realizace stavby bude provedena podle obecných požadavků na výstavbu</w:t>
      </w:r>
      <w:r>
        <w:rPr>
          <w:rFonts w:cs="Arial" w:ascii="Arial" w:hAnsi="Arial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7 Seznam výjimek a úlevových řešení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ejsou známy žádné výjimky a úlevová řešení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</w:rPr>
        <w:t>4.8 Navrhované kapacity stavby (zastavěná plocha, obestavěný prostor, užitná plocha, počet funkčních jednotek a jejich velikosti, počet uživatelů/pracovníků apod.)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Vnitřní kanalizace splašková</w:t>
      </w:r>
      <w:r>
        <w:rPr>
          <w:rFonts w:cs="Arial" w:ascii="Arial" w:hAnsi="Arial"/>
          <w:b/>
          <w:bCs/>
          <w:i/>
          <w:sz w:val="22"/>
          <w:szCs w:val="22"/>
        </w:rPr>
        <w:t>.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splaškovou kanalizaci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nitřní a vnější kanalizace dešťová</w:t>
      </w:r>
      <w:r>
        <w:rPr>
          <w:rFonts w:cs="Arial" w:ascii="Arial" w:hAnsi="Arial"/>
          <w:b/>
          <w:bCs/>
          <w:i/>
          <w:sz w:val="22"/>
          <w:szCs w:val="22"/>
        </w:rPr>
        <w:t>.</w:t>
      </w:r>
    </w:p>
    <w:p>
      <w:pPr>
        <w:pStyle w:val="Normal"/>
        <w:ind w:left="709" w:firstLine="426"/>
        <w:rPr/>
      </w:pPr>
      <w:r>
        <w:rPr>
          <w:rFonts w:cs="Arial" w:ascii="Arial" w:hAnsi="Arial"/>
          <w:sz w:val="22"/>
          <w:szCs w:val="22"/>
        </w:rPr>
        <w:t>Dešťové vody ze střechy haly, odvodnění pozemku budou svedeny vnějšími rozvody do akumulační nádrže a budou dále využívány pro skrápění sportovních hřišť a ploch zeleně. Nevyužité dešťové vody budou odvedeny přípojkou dešťové kanalizace pomocí čerpání do přilehlého recipientu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 xml:space="preserve">Přípojka splaškové kanalizace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Charakter objektu nevyžaduje splaškovou kanalizaci tudíž ani splaškovou přípoj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 xml:space="preserve">Přípojka dešťové kanalizace: </w:t>
      </w:r>
    </w:p>
    <w:p>
      <w:pPr>
        <w:pStyle w:val="Normal"/>
        <w:ind w:left="709" w:firstLine="425"/>
        <w:rPr/>
      </w:pPr>
      <w:r>
        <w:rPr>
          <w:rFonts w:cs="Arial" w:ascii="Arial" w:hAnsi="Arial"/>
          <w:sz w:val="22"/>
          <w:szCs w:val="22"/>
        </w:rPr>
        <w:tab/>
        <w:t>Kanalizační přípojka dešťové kanalizace bude odvádět dešťové vody do stávajícího recipientu. Odpadní potrubí je navrženo dimenze DN 300, z kanalizačního plastu. Budou na něj napojeny dešťové vody z uklidňovací šachty.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trubí přípojky bude vedeno v zemi přes komunikaci Pobřežní, č.kat. 3701, dále přes pozemek č.kat 3703/1, na kterém je navržena uklidňovací šachta. Potrubí mezi uklidňovací šachtou a recipientem bude gravitační. Přívodní potrubí do uklidňovací šachty je tlakové.  Voda vypouštěná do recipientu bude vypouštěna v povoleném množství 15 l/s (dle stanoviska Povodí Labe). 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Do uklidňovací šachty bude také zaústěno potrubí bezpečnostního přepadu navržených akumulačních nádrží. Jedná se o plastové potrubí DN 200, položené v minimálním spádu 1%.</w:t>
      </w:r>
    </w:p>
    <w:p>
      <w:pPr>
        <w:pStyle w:val="Normal"/>
        <w:ind w:left="709" w:firstLine="42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Přípojka bude do recipientu napojena potrubím vyvedeným stěnou regulace a ukončena zpětnou (žabí) klapkou DN 300. Navigace recipientu bude, v místě napojení dešťové kanalizace, upravena a zpevněna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Vodovod</w:t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vodo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Vnitřní plynovod</w:t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plynovod</w:t>
      </w:r>
    </w:p>
    <w:p>
      <w:pPr>
        <w:pStyle w:val="Import4"/>
        <w:spacing w:lineRule="auto" w:line="276"/>
        <w:ind w:hanging="0"/>
        <w:jc w:val="both"/>
        <w:rPr>
          <w:rFonts w:ascii="Arial" w:hAnsi="Arial" w:cs="Arial"/>
          <w:szCs w:val="24"/>
          <w:lang w:val="cs-CZ" w:eastAsia="cs-CZ"/>
        </w:rPr>
      </w:pPr>
      <w:r>
        <w:rPr>
          <w:rFonts w:eastAsia="Arial" w:cs="Arial" w:ascii="Arial" w:hAnsi="Arial"/>
          <w:szCs w:val="24"/>
          <w:lang w:val="cs-CZ" w:eastAsia="cs-CZ"/>
        </w:rPr>
        <w:t xml:space="preserve"> </w:t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 TEPL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Hlavním zdrojem tepla je kaskáda plynových závěsných kondenzačních kotlů o výkonu 5x94,5 kW,tedy celkem 472,5 k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é kotle budou instalovány ve 3.NP, v kotelně objektu. Jedná se o kotelnu III kategorie o celkovém výkonu 472,5 k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 řešeno již ve změně stavby před dokončením  1.etapa –hala Klimešk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EPLÉ VODY (TV)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oz objektu využívá šatny a umyvárny 1.části objektu vydávané v samostatné dokumentaci změna stavby před dokončením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SYSTÉMU ohřevu TU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objektu využívá šatny a umyvárny 1.části objektu vydávané v samostatné dokumentaci změna stavby před dokončení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VZT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NCEPCE ZAŘÍZENÍ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VZT.07 - hala 2</w:t>
      </w:r>
    </w:p>
    <w:p>
      <w:pPr>
        <w:pStyle w:val="Normal"/>
        <w:autoSpaceDE w:val="false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trání a teplovzdušné vytápění je řešeno rovnotlakým systémem s nuceným přívodem i odvodem vzduchu pomocí ventilátorů VZT jednotky. </w:t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"/>
        <w:ind w:firstLine="709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lektroinstalace - silnoprou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, měření spotřeby el. energ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hala bude připojen na distribuční síť NN z přípojkové skříně umístěné v energetické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íři na hraně pozemku. Umístění připojovacího bodu je předmětem samostatné PD, kterou zpracovává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– ČEZ Distribuce a.s. Z přípojkové skříně bude veden přívod AYKY(J) 3x185+95 do elektroměrového rozvaděče (RE) umístěného v elektrické rozvodně 01.08. Kabel bude veden z PS k RE ve výkopu v zemi a bude ukončen na svorkách hlavního jističe. Měření el. energie bude nepřímě s MTP 200/5A a s hlavním jističem před elektroměrem 3x200A char. L. Rozvaděč bude vystrojen tak, aby odpovídal požadavkům podmínek připojení poskytovatele el. energie – ČEZ Distribuce a.s. Z RE bude připojena kabelem AYKY(J) 3x185+90 hlavní podružná rozvodnice RH, ze které budou připojeny podružné rozvodnice pro napájení jednotlivých elektrických okruhů v hale. Stávající jistič 3x160A char. L s MTP 160/5A budou nahrazeny výše uvedenými přístroji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ružné rozvodn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jednotlivých okruhů v hale bude řešeno z podružných rozvodnic Rxx. Rozvodnice budou umístěné na přístupných místech co nejblíže oblasti, kterou budou napájet. Před rozvodnicemi musí být vždy zajištěn volný prostor alespoň 80 cm v šířce rozměru rozvodnic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vývody budou dimenzovány dle požadovaného zatížení a budou označeny. Vlastní zapojení rozvodnic bude řešeno v dalším stupni P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rozvodnice musí být kusově ověřeny a opatřeny štítkem výrobce dle ČSN EN 61 439 ed.2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větlení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navrženo a provedeno tak, aby splňovalo požadavky na hladinu osvětlení sportovišť dle ČSN. Požadované hladiny osvětl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ala 500 lx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vnitřních prostor jsou navržena svítidla s úspornými LED zdroji světla. Návr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byl zpracován odbornou firmou tak, aby osvětlení splňovalo požadavky na světelnou pohod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v tréninkové hale bude ovládáno z rozvodnice RO2 vedle vchodu do haly. Svítidla a ostatní elektroinstalační materiál musí odpovídat provedením a stupněm krytí prostoru, ve kterém budou instalována a vnějším vlivům, kterým budou vystaven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ržba osvětlení společných prostor bude prováděna v intervalu 12 měsíců, výměna zdrojů bude průběžná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OVtextnormln"/>
        <w:spacing w:lineRule="auto" w:line="240" w:before="0" w:after="0"/>
        <w:ind w:left="426" w:hanging="1"/>
        <w:rPr/>
      </w:pPr>
      <w:r>
        <w:rPr>
          <w:rFonts w:eastAsia="Times New Roman"/>
          <w:b/>
          <w:i/>
          <w:sz w:val="24"/>
          <w:szCs w:val="24"/>
          <w:lang w:eastAsia="cs-CZ"/>
        </w:rPr>
        <w:t>4.9 Základní bilance stavby (potřeby a spotřeby médií a hmot, hospodaření s dešťovou vodou, celkové produkované množství a druhy odpadů a emisí, třída energetické náročnosti budov apd. navrhované kapacity stavby (zastavěná plocha, obestavěný prostor, užitná plocha, počet funkčních jednotek a jejich velikosti, počet uživatelů/pracovníků apod.)</w:t>
      </w:r>
      <w:r>
        <w:rPr>
          <w:rFonts w:eastAsia="Times New Roman"/>
          <w:sz w:val="24"/>
          <w:szCs w:val="24"/>
          <w:lang w:eastAsia="cs-CZ"/>
        </w:rPr>
        <w:t xml:space="preserve"> </w:t>
      </w:r>
    </w:p>
    <w:p>
      <w:pPr>
        <w:pStyle w:val="ZOVtextnormln"/>
        <w:spacing w:lineRule="auto" w:line="240" w:before="0" w:after="0"/>
        <w:ind w:left="426" w:hanging="1"/>
        <w:rPr>
          <w:rFonts w:eastAsia="Times New Roman"/>
          <w:color w:val="FF0000"/>
          <w:sz w:val="24"/>
          <w:szCs w:val="24"/>
          <w:lang w:eastAsia="cs-CZ"/>
        </w:rPr>
      </w:pPr>
      <w:r>
        <w:rPr>
          <w:rFonts w:eastAsia="Times New Roman"/>
          <w:color w:val="FF0000"/>
          <w:sz w:val="24"/>
          <w:szCs w:val="24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nožství splaškových odpadních vod je totožné se spotřebou vod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nalizace splašková - vnější: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arakter objektu nevyžaduje splaškovou kanaliz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Kanalizace dešťová - vnější:</w:t>
      </w:r>
    </w:p>
    <w:p>
      <w:pPr>
        <w:pStyle w:val="Heading2"/>
        <w:rPr/>
      </w:pPr>
      <w:r>
        <w:rPr/>
        <w:t>Odvodňované plochy</w:t>
      </w:r>
    </w:p>
    <w:tbl>
      <w:tblPr>
        <w:tblW w:w="91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3660"/>
        <w:gridCol w:w="1340"/>
        <w:gridCol w:w="1056"/>
        <w:gridCol w:w="1704"/>
      </w:tblGrid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4413 m2   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Střechy s nepropustnou horní vrstvou  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n do 1%  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Ψ = 1.00   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red = 4413 m2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1665 m2   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sfaltové a betonové plochy, </w:t>
              <w:br/>
              <w:t>dlažby se zálivkou spár  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n do 1%  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Ψ = 0.70   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red = 1165.5 m2</w:t>
            </w:r>
          </w:p>
        </w:tc>
      </w:tr>
      <w:tr>
        <w:trPr/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= 2510 m2   </w:t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y, hřiště  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n do 1%   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Ψ = 0.10   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red = 251 m2</w:t>
            </w:r>
          </w:p>
        </w:tc>
      </w:tr>
    </w:tbl>
    <w:p>
      <w:pPr>
        <w:pStyle w:val="Heading2"/>
        <w:rPr/>
      </w:pPr>
      <w:r>
        <w:rPr/>
        <w:t>Lokalita - nejbližší srážkoměrná stanice</w:t>
      </w:r>
    </w:p>
    <w:tbl>
      <w:tblPr>
        <w:tblW w:w="19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</w:tblGrid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- Bílá Třemešná</w:t>
            </w:r>
          </w:p>
        </w:tc>
      </w:tr>
    </w:tbl>
    <w:p>
      <w:pPr>
        <w:pStyle w:val="Heading2"/>
        <w:rPr/>
      </w:pPr>
      <w:r>
        <w:rPr/>
        <w:t>Návrhové a vypočítané údaje</w:t>
      </w:r>
    </w:p>
    <w:tbl>
      <w:tblPr>
        <w:tblW w:w="69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1100"/>
        <w:gridCol w:w="5357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9.5 m2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ukovaný půdorysný průmět odvodňované plochy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 rok-1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cita srážek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l.s-1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ovaný odtok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d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 mm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ový úhrn srážek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min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trvání srážky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vz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.5 m3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jvětší vypočtený retenční objem retenční nádrže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ávrhový objem)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r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 hod</w:t>
            </w:r>
          </w:p>
        </w:tc>
        <w:tc>
          <w:tcPr>
            <w:tcW w:w="53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ba prázdnění retenční nádrže - VYHOVUJ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lance spotřeby vody: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arakter objektu nevyžaduje vodo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spotřeba plynu 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plyno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ě technická data objektu dle ČSN EN 12831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astní venkovní teplota </w:t>
        <w:tab/>
        <w:tab/>
        <w:tab/>
        <w:tab/>
        <w:tab/>
        <w:t>te -13o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á tepelná ztráta prostupem tepla </w:t>
        <w:tab/>
        <w:t>ΦTm 80 817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á tepelná ztráta větráním </w:t>
        <w:tab/>
        <w:tab/>
        <w:t>ΦVm 77 769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 pro vyrovná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rušovaného vytápění </w:t>
        <w:tab/>
        <w:tab/>
        <w:tab/>
        <w:tab/>
        <w:t>ΦRHm 54 329 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o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rho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tepel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kon </w:t>
        <w:tab/>
        <w:tab/>
        <w:tab/>
      </w:r>
      <w:r>
        <w:rPr>
          <w:rFonts w:cs="Arial" w:ascii="Arial" w:hAnsi="Arial"/>
          <w:sz w:val="22"/>
          <w:szCs w:val="22"/>
        </w:rPr>
        <w:t>Φ</w:t>
      </w:r>
      <w:r>
        <w:rPr>
          <w:rFonts w:cs="Arial" w:ascii="Arial" w:hAnsi="Arial"/>
          <w:sz w:val="22"/>
          <w:szCs w:val="22"/>
        </w:rPr>
        <w:t>HLm 213 301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žený výkon navržený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opných těles v I. etapě </w:t>
        <w:tab/>
        <w:tab/>
        <w:tab/>
        <w:tab/>
        <w:tab/>
        <w:t>12 512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žený výkon navržený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opných těles ve II. etapě </w:t>
        <w:tab/>
        <w:tab/>
        <w:tab/>
        <w:tab/>
        <w:t>71 802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 rezervovaný pro ohřev teplé vody</w:t>
        <w:tab/>
        <w:tab/>
        <w:t xml:space="preserve"> 80 000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 vzduchotechnického zařízení </w:t>
        <w:tab/>
        <w:tab/>
        <w:tab/>
        <w:t>279 000 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on instalova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za</w:t>
      </w:r>
      <w:r>
        <w:rPr>
          <w:rFonts w:cs="Arial" w:ascii="Arial" w:hAnsi="Arial"/>
          <w:sz w:val="22"/>
          <w:szCs w:val="22"/>
        </w:rPr>
        <w:t>ří</w:t>
      </w:r>
      <w:r>
        <w:rPr>
          <w:rFonts w:cs="Arial" w:ascii="Arial" w:hAnsi="Arial"/>
          <w:sz w:val="22"/>
          <w:szCs w:val="22"/>
        </w:rPr>
        <w:t>z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celkem</w:t>
        <w:tab/>
        <w:tab/>
        <w:tab/>
        <w:t xml:space="preserve"> 443 314 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ximální výkon navržené kaskád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tlů při teplotním spádu 80/60oC </w:t>
        <w:tab/>
        <w:tab/>
        <w:tab/>
        <w:t>472 500 W</w:t>
      </w:r>
    </w:p>
    <w:p>
      <w:pPr>
        <w:pStyle w:val="ZOVtextnormln"/>
        <w:spacing w:lineRule="auto" w:line="240" w:before="0" w:after="0"/>
        <w:ind w:left="426" w:hanging="1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/>
          <w:color w:val="FF0000"/>
          <w:sz w:val="24"/>
          <w:szCs w:val="24"/>
          <w:lang w:eastAsia="cs-CZ"/>
        </w:rPr>
      </w:r>
    </w:p>
    <w:tbl>
      <w:tblPr>
        <w:tblW w:w="8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000"/>
        <w:gridCol w:w="111"/>
        <w:gridCol w:w="1280"/>
        <w:gridCol w:w="989"/>
        <w:gridCol w:w="311"/>
        <w:gridCol w:w="889"/>
        <w:gridCol w:w="351"/>
      </w:tblGrid>
      <w:tr>
        <w:trPr>
          <w:trHeight w:val="540" w:hRule="atLeast"/>
        </w:trPr>
        <w:tc>
          <w:tcPr>
            <w:tcW w:w="41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ergetická bilance dle PNE KA 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vané zařízení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ovaný výkon </w:t>
              <w:br/>
              <w:t>Pi [kW]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eficient soudobosti </w:t>
            </w:r>
            <w:r>
              <w:rPr>
                <w:rFonts w:cs="Calibri" w:ascii="Calibri" w:hAnsi="Calibri"/>
                <w:sz w:val="22"/>
                <w:szCs w:val="22"/>
              </w:rPr>
              <w:t>β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imální příkon Pmax [kW]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větlení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8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kovní osvětlení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 (odhad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r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4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2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TI - ohřev TUV; čerpad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5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T, MaR (odhad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0</w:t>
            </w:r>
          </w:p>
        </w:tc>
      </w:tr>
      <w:tr>
        <w:trPr>
          <w:trHeight w:val="360" w:hRule="atLeast"/>
        </w:trPr>
        <w:tc>
          <w:tcPr>
            <w:tcW w:w="41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(odhad)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</w:tr>
      <w:tr>
        <w:trPr>
          <w:trHeight w:val="420" w:hRule="atLeast"/>
        </w:trPr>
        <w:tc>
          <w:tcPr>
            <w:tcW w:w="41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8,93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1</w:t>
            </w:r>
          </w:p>
        </w:tc>
      </w:tr>
      <w:tr>
        <w:trPr>
          <w:trHeight w:val="615" w:hRule="atLeast"/>
        </w:trPr>
        <w:tc>
          <w:tcPr>
            <w:tcW w:w="67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pokládaná odhadnutá roční spotřeba objektu (odhad)</w:t>
              <w:br/>
              <w:t>W [MWh] =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,00</w:t>
            </w:r>
          </w:p>
        </w:tc>
      </w:tr>
      <w:tr>
        <w:trPr>
          <w:trHeight w:val="420" w:hRule="atLeast"/>
        </w:trPr>
        <w:tc>
          <w:tcPr>
            <w:tcW w:w="41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en. proud In [A]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,26</w:t>
            </w:r>
          </w:p>
        </w:tc>
      </w:tr>
      <w:tr>
        <w:trPr>
          <w:trHeight w:val="3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Hlavní jistič pro sportovní halu je navržen – 3x200A, char.L.</w:t>
      </w:r>
    </w:p>
    <w:p>
      <w:pPr>
        <w:pStyle w:val="ZOVtextnormln"/>
        <w:spacing w:lineRule="auto" w:line="240" w:before="0" w:after="0"/>
        <w:ind w:left="426" w:hanging="1"/>
        <w:rPr>
          <w:rFonts w:ascii="Arial" w:hAnsi="Arial" w:eastAsia="Times New Roman" w:cs="Arial"/>
          <w:color w:val="FF0000"/>
          <w:sz w:val="22"/>
          <w:szCs w:val="22"/>
          <w:lang w:eastAsia="cs-CZ"/>
        </w:rPr>
      </w:pPr>
      <w:r>
        <w:rPr>
          <w:rFonts w:eastAsia="Times New Roman" w:cs="Arial"/>
          <w:color w:val="FF0000"/>
          <w:sz w:val="22"/>
          <w:szCs w:val="22"/>
          <w:lang w:eastAsia="cs-CZ"/>
        </w:rPr>
      </w:r>
    </w:p>
    <w:p>
      <w:pPr>
        <w:pStyle w:val="ZOVtextnormln"/>
        <w:spacing w:lineRule="auto" w:line="240" w:before="0" w:after="0"/>
        <w:ind w:left="426" w:hanging="1"/>
        <w:rPr/>
      </w:pPr>
      <w:r>
        <w:rPr>
          <w:rFonts w:eastAsia="Times New Roman"/>
          <w:sz w:val="22"/>
          <w:szCs w:val="22"/>
          <w:lang w:eastAsia="cs-CZ"/>
        </w:rPr>
        <w:t xml:space="preserve">Zastavěná plocha objektu </w:t>
        <w:tab/>
        <w:tab/>
        <w:tab/>
        <w:tab/>
        <w:tab/>
        <w:t xml:space="preserve">  1 216  m2</w:t>
      </w:r>
    </w:p>
    <w:p>
      <w:pPr>
        <w:pStyle w:val="ZOVtextnormln"/>
        <w:spacing w:lineRule="auto" w:line="240" w:before="0" w:after="0"/>
        <w:ind w:firstLine="425"/>
        <w:rPr/>
      </w:pPr>
      <w:r>
        <w:rPr>
          <w:rFonts w:eastAsia="Times New Roman"/>
          <w:sz w:val="22"/>
          <w:szCs w:val="22"/>
          <w:lang w:eastAsia="cs-CZ"/>
        </w:rPr>
        <w:t xml:space="preserve">Obestavěný prostor objektu </w:t>
        <w:tab/>
        <w:tab/>
        <w:tab/>
        <w:tab/>
        <w:tab/>
        <w:t>13 570  m3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22"/>
          <w:szCs w:val="22"/>
          <w:lang w:eastAsia="cs-CZ"/>
        </w:rPr>
      </w:pPr>
      <w:r>
        <w:rPr>
          <w:rFonts w:eastAsia="Times New Roman" w:cs="Arial" w:ascii="Arial" w:hAnsi="Arial"/>
          <w:b/>
          <w:i/>
          <w:color w:val="FF0000"/>
          <w:sz w:val="22"/>
          <w:szCs w:val="22"/>
          <w:lang w:eastAsia="cs-CZ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0 Základní předpoklady výstavby (časové údaje o realizaci stavby, členění na etapy)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Předpokládá se, že celá stavba bude realizována najednou v průběhu jedné etapy a bude prováděna dodavatelsky dle výběrových řízení stavebníka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navazovat na bourací práce, které budou předmětem samostatného projektu a podaného ohlášení odstranění stavby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Předpokládané zahájení stavby bude</w:t>
        <w:tab/>
        <w:tab/>
        <w:t>IQ 2018 (po vydání stavebního povolení)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ukončení stavby bude</w:t>
        <w:tab/>
        <w:tab/>
        <w:t>IIIQ 2018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Celková doba výstavby se odhaduje na</w:t>
        <w:tab/>
        <w:tab/>
        <w:t>9 měsíců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termíny jsou pouze návrh. Časový průběh výstavby bude podřízen požadavkům a možnostem investora v době výběrového řízení na dodávku stavby a bude přesně stanoven jako součást smlouvy o dílo.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stavby se provede její koordinace s plánovanými akcemi v okolí podle aktuálních informací správce komunikací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1 Orientační náklady stavby</w:t>
      </w:r>
    </w:p>
    <w:p>
      <w:pPr>
        <w:pStyle w:val="ZOVtextnormln"/>
        <w:spacing w:lineRule="auto" w:line="240" w:before="0" w:after="0"/>
        <w:ind w:firstLine="425"/>
        <w:rPr/>
      </w:pPr>
      <w:r>
        <w:rPr>
          <w:rFonts w:eastAsia="Times New Roman"/>
          <w:sz w:val="22"/>
          <w:szCs w:val="22"/>
          <w:lang w:eastAsia="cs-CZ"/>
        </w:rPr>
        <w:t>Předpokládané investiční náklady:</w:t>
        <w:tab/>
        <w:tab/>
        <w:tab/>
        <w:t xml:space="preserve">          cca 20 mil Kč bez DPH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FF0000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ojení na dopravní a technickou infrastrukturu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á oblast v jihovýchodním okraji Kutné Hory, se nachází mimo památkov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áněnou zónu města. Nadřazenou komunikační síť tvoří silnice I. třídy č.2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ovaná mezi Prahou a Pardubicemi, která prochází středem města. Ta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e tvoří nejdůležitější dálkovou i regionální komunikaci v okolí. Doplňujíc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ční síť v zájmové oblasti tvoří silnice II. a III. třídy, které zajišťují doprav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ení s okolními obcemi. Nejvýznamnější silnicí je silnice II. tř. č. 126 (Kolín 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šim), která má význam v regionálních vztazích ve směru sever a ji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ní napojení víceúčelového sálu je řešeno ze stávající komunikace - ul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ršovy sady. Tato komunikace je vedena z ulice Čáslavská (silnice III/3321 - Kutná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 – Církvice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V rámci záměru bude vybudováno pouze omezené množství parkovacích mís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5 stání). Projekt uvažuje s využitím stávajících parkovacích ploch, tedy parkovišt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imním stadionem a u koupaliště. V zimním období bude více využívá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viště u koupaliště, v letní sezóně naopak u zimního stadiónu, docházková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álenost ke vchodu do sportovního areálu je obdobná. Rovněž se předpokládá, ž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uživatelů sportovního centra využije přepravních kapacit městské hromadn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y. Řešená oblast je napojena na okolí autobusovou linkou MHD č.4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cházková vzdálenost, od zastávky „Železniční stanice“ k hale činí 450 m (7 min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ůze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Podél stávající obslužné komunikace (ul.Tyršovy sady) bude veden souběžný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ík v min. šířce 2,50 m, oddělený pruhem zeleně od vozovky. Nový chodní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í navrhovanou sportovní halu s rozptylovou plochou u Čáslavské ulice 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rostorem zimního stadionu. Podél navrhované haly bude také poveden chodní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lice Pobřežní, kde bude část nových parkovacích stání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>Okolo plánovaného areálu sportovní haly prochází ulicemi Pobřežní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lavská cyklistická stezka č.1 v trase Praha-Brno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ojení na technickou infrastrukturu (přípojky vody, kanalizace, dálkového teplovodu a elektřiny) je následující: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Plynovodní přípojk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plynovod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Kanalizační splašková přípojk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splaškovou přípojku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Kanalizační dešťová přípojk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ční přípojka dešťové kanalizace bude odvádět dešťové vody do stávajícího recipientu. Odpadní potrubí je navrženo dimenze DN 300, z kanalizačního plastu. Budou na něj napojeny dešťové vody z uklidňovací šacht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Potrubí přípojky bude vedeno v zemi přes komunikaci Pobřežní, č.kat. 3701, dále přes pozemek č.kat 3703/1, na kterém je navržena uklidňovací šachta. Potrubí mezi uklidňovací šachtou a recipientem bude gravitační. Přívodní potrubí do uklidňovací šachty je tlakové.  Voda vypouštěná do recipientu bude vypouštěna v povoleném množství 15 l/s (dle stanoviska Povodí Labe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Do uklidňovací šachty bude také zaústěno potrubí bezpečnostního přepadu navržených akumulačních nádrží. Jedná se o plastové potrubí DN 200, položené v minimálním spádu 1%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Přípojka bude do recipientu napojena potrubím vyvedeným stěnou regulace a ukončena zpětnou (žabí) klapkou DN 300. Navigace recipientu bude, v místě napojení dešťové kanalizace, upravena a zpevněna.  Navržená přípojka viz výkres č.03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Vodovodní přípojk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objektu nevyžaduje vodovodní přípojku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</w:rPr>
        <w:t>Elektro přípojka</w:t>
      </w:r>
      <w:r>
        <w:rPr>
          <w:rFonts w:cs="Arial" w:ascii="Arial" w:hAnsi="Arial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hala bude připojena na distribuční síť NN z přípojkové skříně umístěné v energetickém pilíři na hraně pozemku v ulici Čáslavská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ení stavby na objekty a technická a technologická zařízení</w:t>
      </w:r>
    </w:p>
    <w:p>
      <w:pPr>
        <w:pStyle w:val="ZOVtextnormln"/>
        <w:spacing w:lineRule="auto" w:line="240" w:before="0" w:after="0"/>
        <w:ind w:left="390" w:hanging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/>
          <w:b/>
          <w:sz w:val="24"/>
          <w:szCs w:val="24"/>
          <w:lang w:eastAsia="cs-CZ"/>
        </w:rPr>
      </w:r>
    </w:p>
    <w:p>
      <w:pPr>
        <w:pStyle w:val="ZOVtextnormln"/>
        <w:spacing w:lineRule="auto" w:line="240" w:before="0" w:after="0"/>
        <w:ind w:left="390" w:hanging="0"/>
        <w:rPr>
          <w:rFonts w:eastAsia="Times New Roman"/>
          <w:sz w:val="22"/>
          <w:szCs w:val="22"/>
          <w:lang w:eastAsia="cs-CZ"/>
        </w:rPr>
      </w:pPr>
      <w:r>
        <w:rPr>
          <w:rFonts w:eastAsia="Times New Roman"/>
          <w:sz w:val="22"/>
          <w:szCs w:val="22"/>
          <w:lang w:eastAsia="cs-CZ"/>
        </w:rPr>
        <w:t>Stavba je rozdělena pouze na jeden  následující objekt:</w:t>
      </w:r>
    </w:p>
    <w:p>
      <w:pPr>
        <w:pStyle w:val="ZOVtextnormln"/>
        <w:spacing w:lineRule="auto" w:line="240" w:before="0" w:after="0"/>
        <w:ind w:left="390" w:hanging="0"/>
        <w:rPr>
          <w:rFonts w:eastAsia="Times New Roman"/>
          <w:color w:val="FF0000"/>
          <w:sz w:val="22"/>
          <w:szCs w:val="22"/>
          <w:lang w:eastAsia="cs-CZ"/>
        </w:rPr>
      </w:pPr>
      <w:r>
        <w:rPr>
          <w:rFonts w:eastAsia="Times New Roman"/>
          <w:color w:val="FF0000"/>
          <w:sz w:val="22"/>
          <w:szCs w:val="22"/>
          <w:lang w:eastAsia="cs-CZ"/>
        </w:rPr>
      </w:r>
    </w:p>
    <w:p>
      <w:pPr>
        <w:pStyle w:val="ZOVtextnormln"/>
        <w:spacing w:lineRule="auto" w:line="240" w:before="0" w:after="0"/>
        <w:ind w:left="390" w:hanging="0"/>
        <w:rPr>
          <w:rFonts w:eastAsia="Times New Roman"/>
          <w:sz w:val="22"/>
          <w:szCs w:val="22"/>
          <w:lang w:eastAsia="cs-CZ"/>
        </w:rPr>
      </w:pPr>
      <w:r>
        <w:rPr>
          <w:rFonts w:eastAsia="Times New Roman"/>
          <w:sz w:val="22"/>
          <w:szCs w:val="22"/>
          <w:lang w:eastAsia="cs-CZ"/>
        </w:rPr>
        <w:t xml:space="preserve">SO22 </w:t>
        <w:tab/>
        <w:t xml:space="preserve">TRÉNINKOVÁ HALA </w:t>
      </w:r>
    </w:p>
    <w:p>
      <w:pPr>
        <w:pStyle w:val="ZOVtextnormln"/>
        <w:spacing w:lineRule="auto" w:line="240" w:before="0" w:after="0"/>
        <w:ind w:firstLine="425"/>
        <w:rPr>
          <w:rFonts w:eastAsia="Times New Roman"/>
          <w:color w:val="FF0000"/>
          <w:sz w:val="22"/>
          <w:szCs w:val="22"/>
          <w:lang w:eastAsia="cs-CZ"/>
        </w:rPr>
      </w:pPr>
      <w:r>
        <w:rPr>
          <w:rFonts w:eastAsia="Times New Roman"/>
          <w:color w:val="FF0000"/>
          <w:sz w:val="22"/>
          <w:szCs w:val="22"/>
          <w:lang w:eastAsia="cs-CZ"/>
        </w:rPr>
      </w:r>
    </w:p>
    <w:p>
      <w:pPr>
        <w:pStyle w:val="ZOVtextnormln"/>
        <w:spacing w:lineRule="auto" w:line="240" w:before="0" w:after="0"/>
        <w:ind w:firstLine="425"/>
        <w:rPr/>
      </w:pPr>
      <w:r>
        <w:rPr>
          <w:rFonts w:eastAsia="Times New Roman"/>
          <w:sz w:val="22"/>
          <w:szCs w:val="22"/>
          <w:lang w:eastAsia="cs-CZ"/>
        </w:rPr>
        <w:t xml:space="preserve">V Kladně 27.7.2016 </w:t>
        <w:tab/>
        <w:tab/>
        <w:tab/>
        <w:t>vypracoval : Ing. J.Opat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UI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</w:tabs>
      <w:ind w:right="11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</w:t>
      <w:tab/>
      <w:t>Číslo zakázky: 494</w:t>
    </w:r>
  </w:p>
  <w:p>
    <w:pPr>
      <w:pStyle w:val="Footer"/>
      <w:tabs>
        <w:tab w:val="center" w:pos="4536" w:leader="none"/>
        <w:tab w:val="right" w:pos="846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Revize:</w:t>
      <w:tab/>
      <w:t>00</w:t>
    </w:r>
  </w:p>
  <w:p>
    <w:pPr>
      <w:pStyle w:val="Footer"/>
      <w:tabs>
        <w:tab w:val="center" w:pos="4536" w:leader="none"/>
        <w:tab w:val="right" w:pos="846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  <w:t>Strana: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upeň dokumentace:</w:t>
      <w:tab/>
      <w:t>Dokumentace pro provedení stavby</w:t>
    </w:r>
  </w:p>
  <w:p>
    <w:pPr>
      <w:pStyle w:val="Header"/>
      <w:tabs>
        <w:tab w:val="left" w:pos="2160" w:leader="none"/>
        <w:tab w:val="center" w:pos="4536" w:leader="none"/>
        <w:tab w:val="right" w:pos="9072" w:leader="none"/>
      </w:tabs>
      <w:ind w:left="2160" w:hanging="2160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</w:rPr>
      <w:t>Název akce:</w:t>
      <w:tab/>
    </w:r>
    <w:r>
      <w:rPr>
        <w:rFonts w:cs="Arial" w:ascii="Arial" w:hAnsi="Arial"/>
        <w:caps/>
        <w:sz w:val="16"/>
        <w:szCs w:val="16"/>
      </w:rPr>
      <w:t>sportovní hala areál „klimeška“ kutná hora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cs-CZ"/>
      </w:rPr>
      <w:t>2 etapa – trénink.hala</w:t>
    </w:r>
  </w:p>
  <w:p>
    <w:pPr>
      <w:pStyle w:val="Header"/>
      <w:tabs>
        <w:tab w:val="left" w:pos="2160" w:leader="none"/>
        <w:tab w:val="center" w:pos="4536" w:leader="none"/>
        <w:tab w:val="right" w:pos="9072" w:leader="none"/>
      </w:tabs>
      <w:ind w:left="2160" w:hanging="2160"/>
      <w:rPr/>
    </w:pPr>
    <w:r>
      <w:rPr>
        <w:rFonts w:cs="Arial" w:ascii="Arial" w:hAnsi="Arial"/>
        <w:sz w:val="16"/>
        <w:szCs w:val="16"/>
      </w:rPr>
      <w:t>Název dokumentu:</w:t>
      <w:tab/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OVtextnormlnChar">
    <w:name w:val="ZOV-text-normální Char"/>
    <w:qFormat/>
    <w:rPr>
      <w:rFonts w:ascii="Arial" w:hAnsi="Arial" w:eastAsia="Arial" w:cs="Arial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bCs/>
      <w:sz w:val="28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OVtextnormln">
    <w:name w:val="ZOV-text-normální"/>
    <w:qFormat/>
    <w:pPr>
      <w:widowControl/>
      <w:suppressAutoHyphens w:val="true"/>
      <w:bidi w:val="0"/>
      <w:spacing w:lineRule="auto" w:line="288" w:before="30" w:after="120"/>
      <w:jc w:val="both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0">
    <w:name w:val="l0"/>
    <w:basedOn w:val="Normal"/>
    <w:qFormat/>
    <w:pPr>
      <w:spacing w:before="280" w:after="280"/>
    </w:pPr>
    <w:rPr/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2"/>
      <w:szCs w:val="20"/>
    </w:rPr>
  </w:style>
  <w:style w:type="paragraph" w:styleId="Normln1">
    <w:name w:val="Normální1"/>
    <w:basedOn w:val="Normal"/>
    <w:qFormat/>
    <w:pPr>
      <w:widowControl w:val="false"/>
      <w:numPr>
        <w:ilvl w:val="0"/>
        <w:numId w:val="4"/>
      </w:numPr>
      <w:ind w:left="0" w:hanging="0"/>
    </w:pPr>
    <w:rPr>
      <w:color w:val="000000"/>
      <w:szCs w:val="20"/>
      <w:lang w:val="en-US" w:eastAsia="en-US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b/>
      <w:bCs/>
      <w:sz w:val="28"/>
      <w:szCs w:val="20"/>
      <w:lang w:val="en-US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firstLine="288"/>
    </w:pPr>
    <w:rPr/>
  </w:style>
  <w:style w:type="paragraph" w:styleId="Import10">
    <w:name w:val="Import 1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tnahora.cz/" TargetMode="External"/><Relationship Id="rId3" Type="http://schemas.openxmlformats.org/officeDocument/2006/relationships/hyperlink" Target="mailto:jitka.paroubkova@volny.cz" TargetMode="External"/><Relationship Id="rId4" Type="http://schemas.openxmlformats.org/officeDocument/2006/relationships/hyperlink" Target="mailto:patkova@volny.cz" TargetMode="External"/><Relationship Id="rId5" Type="http://schemas.openxmlformats.org/officeDocument/2006/relationships/hyperlink" Target="mailto:j.matejka@projektuji.cz" TargetMode="External"/><Relationship Id="rId6" Type="http://schemas.openxmlformats.org/officeDocument/2006/relationships/hyperlink" Target="mailto:techno@seznam.cz" TargetMode="External"/><Relationship Id="rId7" Type="http://schemas.openxmlformats.org/officeDocument/2006/relationships/hyperlink" Target="mailto:tomas@lebr.cz" TargetMode="External"/><Relationship Id="rId8" Type="http://schemas.openxmlformats.org/officeDocument/2006/relationships/hyperlink" Target="mailto:tomas@lebr.cz" TargetMode="External"/><Relationship Id="rId9" Type="http://schemas.openxmlformats.org/officeDocument/2006/relationships/hyperlink" Target="mailto:ingjanouch@zov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41:00Z</dcterms:created>
  <dc:creator>jan.roskot</dc:creator>
  <dc:description/>
  <cp:keywords/>
  <dc:language>en-US</dc:language>
  <cp:lastModifiedBy>Jiří Opat</cp:lastModifiedBy>
  <cp:lastPrinted>2016-08-27T11:11:00Z</cp:lastPrinted>
  <dcterms:modified xsi:type="dcterms:W3CDTF">2016-08-27T09:24:00Z</dcterms:modified>
  <cp:revision>13</cp:revision>
  <dc:subject/>
  <dc:title>Dokumentace skutečného provedení stavby</dc:title>
</cp:coreProperties>
</file>